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251125/АНПЗ /МТС/12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7.11.2025</w:t>
            </w:r>
            <w:r>
              <w:rPr>
                <w:rFonts w:eastAsia="Times New Roman"/>
                <w:b/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«Поставка задвижек с электроприводом в кол-ве 6 компл. (по 1171_АНПЗ-СКИП-00-ТПР-026.1-ТО.ОЛ2) проекта «Техническое перевооружение ПСП. Увеличение пропускной способности СИКН 1015» на ООО «Афипский НПЗ»</w:t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.12.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   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color w:val="FF0000"/>
                <w:u w:val="none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 ответственным лицам АО “ФортеИнвест”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251125/АНПЗ /МТС/123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 «Поставка задвижек с электроприводом в кол-ве 6 компл. (по 1171_АНПЗ-СКИП-00-ТПР-026.1-ТО.ОЛ2) проекта «Техническое перевооружение ПСП. Увели-чение пропускной способности СИКН 1015» на ООО «Афипский НПЗ»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х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54" w:leader="none"/>
          <w:tab w:val="left" w:pos="1080" w:leader="none"/>
          <w:tab w:val="left" w:pos="1134" w:leader="none"/>
        </w:tabs>
        <w:overflowPunct w:val="false"/>
        <w:autoSpaceDE w:val="false"/>
        <w:spacing w:lineRule="auto" w:line="228" w:before="80" w:after="0"/>
        <w:ind w:firstLine="851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>Более подробная информация о порядке и условиях проведения тендера расположена на   официальном сайте АО «ФортеИнвест» (</w:t>
      </w:r>
      <w:hyperlink r:id="rId6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https://forteinvest.ru/tenders/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https://forteinvest.ru/tenders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3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11-25T13:25:00Z</dcterms:modified>
  <cp:revision>12</cp:revision>
  <dc:subject/>
  <dc:title>Приглашение к участию в тендере №</dc:title>
</cp:coreProperties>
</file>